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940"/>
        <w:gridCol w:w="2520"/>
      </w:tblGrid>
      <w:tr>
        <w:trPr>
          <w:trHeight w:val="15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3670" cy="694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36"/>
                <w:szCs w:val="36"/>
              </w:rPr>
            </w:pPr>
            <w:r>
              <w:rPr>
                <w:b/>
                <w:bCs/>
                <w:color w:val="7030A0"/>
                <w:sz w:val="36"/>
                <w:szCs w:val="36"/>
              </w:rPr>
              <w:t xml:space="preserve">CS614 - Data Warehousing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Solved MCQS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 w:val="22"/>
                <w:szCs w:val="22"/>
              </w:rPr>
            </w:pPr>
            <w:r>
              <w:rPr>
                <w:b/>
                <w:bCs/>
                <w:color w:val="76923C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2"/>
                <w:szCs w:val="22"/>
              </w:rPr>
            </w:pPr>
            <w:r>
              <w:rPr>
                <w:b/>
                <w:bCs/>
                <w:color w:val="76923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b/>
                <w:bCs/>
                <w:color w:val="00B050"/>
                <w:sz w:val="36"/>
                <w:szCs w:val="36"/>
              </w:rPr>
              <w:t>March 3,2014</w:t>
            </w:r>
          </w:p>
          <w:p>
            <w:pPr>
              <w:pStyle w:val="Normal"/>
              <w:rPr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MC10040128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Monotype Corsiva" w:ascii="Monotype Corsiva" w:hAnsi="Monotype Corsiva"/>
                  <w:b/>
                  <w:bCs/>
                  <w:color w:val="FF0000"/>
                  <w:sz w:val="28"/>
                  <w:szCs w:val="28"/>
                  <w:u w:val="none"/>
                </w:rPr>
                <w:t>Moaaz.pk@gmail.com</w:t>
              </w:r>
            </w:hyperlink>
            <w:r>
              <w:rPr>
                <w:rFonts w:cs="Monotype Corsiva" w:ascii="Monotype Corsiva" w:hAnsi="Monotype Corsiva"/>
                <w:b/>
                <w:bCs/>
                <w:color w:val="FF0000"/>
                <w:sz w:val="28"/>
                <w:szCs w:val="28"/>
              </w:rPr>
              <w:t xml:space="preserve">         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b/>
                  <w:bCs/>
                  <w:color w:val="FF0000"/>
                  <w:sz w:val="28"/>
                  <w:szCs w:val="28"/>
                  <w:u w:val="none"/>
                </w:rPr>
                <w:t>Mc100401285@gmail.com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PSMD01</w:t>
            </w:r>
          </w:p>
        </w:tc>
      </w:tr>
      <w:tr>
        <w:trPr>
          <w:trHeight w:val="10200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b/>
                <w:bCs/>
                <w:color w:val="00B050"/>
                <w:sz w:val="36"/>
                <w:szCs w:val="36"/>
              </w:rPr>
              <w:t>CS614 - Quiz No.3 &amp; 4 (2013 Spring &amp; Fall)</w:t>
            </w:r>
          </w:p>
          <w:p>
            <w:pPr>
              <w:pStyle w:val="Normal"/>
              <w:rPr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Question # 1 of 10 (Total Marks: 1) Select correct option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During the development phase we should follow standards for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Naming Convention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Calculation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Librarie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All of the given options        (Page 307)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00CC"/>
              </w:rPr>
            </w:pPr>
            <w:r>
              <w:rPr>
                <w:rFonts w:eastAsia="Calibri"/>
                <w:b/>
                <w:bCs/>
                <w:color w:val="0000CC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</w:rPr>
              <w:t xml:space="preserve">Question # 2 of 10 (Total Marks: 1) Select correct option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As per kimball’s approach the second phase of DWH life cycle is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Project Planning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Requirement definition        (Page 299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Requirement verification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Requirement validation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</w:rPr>
              <w:t xml:space="preserve">Question # 3 of 10 (Total Marks: 1) Select correct option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Bill Inmon argues that requirements are well understood only after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They are documented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They extracted and verified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Data warehouse is populated       (Page 285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ll schemes are defined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</w:rPr>
              <w:t xml:space="preserve">Question # 4 of 10 (Total Marks: 1) Select correct option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Waterfall model is appropriate when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When budget is low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When the deadline is strict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When resources are limited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Requirements are clearly defined       (Page 284)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00CC"/>
              </w:rPr>
            </w:pPr>
            <w:r>
              <w:rPr>
                <w:rFonts w:eastAsia="Calibri"/>
                <w:b/>
                <w:bCs/>
                <w:color w:val="0000CC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</w:rPr>
              <w:t xml:space="preserve">Question # 5 of 10 (Total Marks: 1) Select correct option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A bottom up implementation approach is useful when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Technology is matured and well understands        (page 283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Organizationcannot implement latest technologie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The business objectives are very much clear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ll requirements are well documented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</w:rPr>
              <w:t xml:space="preserve">Question # 6 of 10 (Total Marks: 1) Select correct option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Technical architecture design specifies the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Project schedule       (Page 300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Minimum project completion time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Required Component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Umbrella activitie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</w:rPr>
              <w:t xml:space="preserve">Question # 7 of 10 (Total Marks: 1) Select correct option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_____ says that as far as company goals are concerned, the entire company pursues in the same direction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Westerman       (Page 285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Bill inmon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Kimball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Bohnlein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</w:rPr>
              <w:t xml:space="preserve">Question # 8 of 10 (Total Marks: 1) Select correct option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As per Bill Inmon, a data warehouse, in contrast with classical applications is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Data driven      (Page 285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Resource driven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Requirement driven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Time Sensitive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</w:rPr>
              <w:t xml:space="preserve">Question # 9 of 10 (Total Marks: 1) Select correct option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The _______ phase of fundamental data warehouse life cycle model includes data warehouse scheduled maintenance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Deploymen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Operation       (Page 288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Enhancement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Maintenance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</w:rPr>
              <w:t xml:space="preserve">Question # 10 of 10 (Total Marks: 1) Select correct option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Following the coding standards during development helps to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Minimize the future rework       (Page 307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Verify the requirement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To refine the project scope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To establish the test case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Question # 1 of 10 (Total Marks: 1) Select correct option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As per Kimball, ______ is the main operational process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Requirement extraction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Global design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Business process      (Page 285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Scheme design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</w:rPr>
              <w:t xml:space="preserve">Question # 2 of 10 (Total Marks: 1) Select correct option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In ______ phase of a fundamental data warehouse life cycle model, a working model of data warehouse is deployed for a selective set of users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Design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Prototype        (Page 287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Deployment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Operation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</w:rPr>
              <w:t xml:space="preserve">Question # 3 of 10 (Total Marks: 1) Select correct option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Waterfall is a/an ______ model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Iterativ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Simple linear sequential         (Page 284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Object oriented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Rapid development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</w:rPr>
              <w:t xml:space="preserve">Question # 4 of 10 (Total Marks: 1) Select correct option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One of the drawbacks of waterfall model is that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Customers can not review the product during development     (Page 284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It does not work when the resources are limited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It does not define the project timeline/schedule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ll of the given option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</w:rPr>
              <w:t xml:space="preserve">Question # 5 of 10 (Total Marks: 1) Select correct option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Spiral model is ________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Sequence of waterfall model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Risk oriented model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n iterative model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All of the given       (Page 284)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00CC"/>
              </w:rPr>
            </w:pPr>
            <w:r>
              <w:rPr>
                <w:rFonts w:eastAsia="Calibri"/>
                <w:b/>
                <w:bCs/>
                <w:color w:val="0000CC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</w:rPr>
              <w:t xml:space="preserve">Question # 6 of 10 (Total Marks: 1) Select correct option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________ refers to the overall process of discovering useful knowledge from data and data mining refers to a particular step in this process.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Statistic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Knowledge discovery in database       (Page 249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Clustering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Information cleansing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</w:rPr>
              <w:t xml:space="preserve">Question # 7 of 10 (Total Marks: 1) Select correct option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In data mining, initially you_____what you are looking for.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Know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Don't Know       (Page 250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May or may not know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None of the given option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</w:rPr>
              <w:t xml:space="preserve">Question # 8 of 10 (Total Marks: 1) Select correct option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In context of the most fundamental data warehouse life cycle model, which of the following is NOT one of the data warehouse design activities?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End-user interviews and re-interview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Source system cataloguing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Definition of key performance indicator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System vision development       (Page 287)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00CC"/>
              </w:rPr>
            </w:pPr>
            <w:r>
              <w:rPr>
                <w:rFonts w:eastAsia="Calibri"/>
                <w:b/>
                <w:bCs/>
                <w:color w:val="0000CC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</w:rPr>
              <w:t xml:space="preserve">Question # 9 of 10 (Total Marks: 1) Select correct option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A top down implementation approach is useful when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Technology is matured and well understands      (Page 283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</w:rPr>
              <w:t>Organization cannot implement latest technologies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he business objectives are very much clear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ll requirements are well documented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</w:rPr>
              <w:t xml:space="preserve">Question # 10 of 10 (Total Marks: 1) Select correct option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Which of the following is NOT one of the methodologies for Data Warehouse project development?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Goal Driven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Data Driven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User Driven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System Driven       (Page 283)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00CC"/>
              </w:rPr>
            </w:pPr>
            <w:r>
              <w:rPr>
                <w:rFonts w:eastAsia="Calibri"/>
                <w:b/>
                <w:bCs/>
                <w:color w:val="0000CC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Question # 1 of 10 (Total Marks: 1) Select correct option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In context of data mining definition, the term "value" mean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The primary key of table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Index location of the record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Importance of hidden patterns discovered      (Page 250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Numerical of string measure assigned to an attribute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2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Data mining is all about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Knowledge discovery in database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Finding hidden patterns in data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Finding hidden relations in dat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All of the given options      (Page 249)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00CC"/>
              </w:rPr>
            </w:pPr>
            <w:r>
              <w:rPr>
                <w:rFonts w:eastAsia="Calibri"/>
                <w:b/>
                <w:bCs/>
                <w:color w:val="0000CC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3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In context of clustering, the term "distance" mean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Similarity/dissimilarity of records         (Page 272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The difference between the primary keys of two record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The relation of a record with corresponding record in child table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None of the given option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4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We should follow a proper ____________ cycle to implement a change even if it is smaller one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Development -&gt; QA -&gt; Production     (Page 314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Production -&gt; QA -&gt;Development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Development -&gt; Production -&gt; QA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Production-&gt;Development -&gt; QA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5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For smooth DWH project implementation, one of the recommendations is to have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Full time project manager assigned to the project       (Page 318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QA team ready for testing the code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Design of complete project before implementation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Components of complete project before implementation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6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Normally it is recommended to have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Different servers for development and production environment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Same server for development and production environmen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>Interference while having different database environments on a single server      (Page 313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ll of the given option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7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Identify the TRUE statement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ab/>
              <w:t>Clustering is unsupervised learning and classification is supervised learning       (Page 270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Clustering is supervised learning and classification is unsupervised learning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Both clustering and classification are unsupervised learning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Both clustering and classification are supervised learning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8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Mining multi-dimensional databases allow users to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Categorize the data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Analyze the data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Summarize the dat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color w:val="0000CC"/>
              </w:rPr>
              <w:tab/>
              <w:t>All of the given options         (Page 250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CC"/>
              </w:rPr>
            </w:pPr>
            <w:r>
              <w:rPr>
                <w:rFonts w:eastAsia="Calibri"/>
                <w:b/>
                <w:bCs/>
                <w:color w:val="0000C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1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Technical architecture design supports the communication about technical requirements: I) within the team II) Upward to management III) Outward to vendor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(I) only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(II) Only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(III) Only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ab/>
              <w:t>(I), (II) and (III)                      (Page 300)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2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Improper documentation results the problem(s) like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Maintenance issue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ab/>
              <w:t>New developers unable to configure already existing code         (Page 314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Lot of time required for enhancing the code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All of the given option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3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In Four Cell Quadrant Technique, The quadrant's vertical axis refers to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Scope</w:t>
              <w:tab/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Feasibility</w:t>
              <w:tab/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Resources available</w:t>
              <w:tab/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ab/>
              <w:t>The potential impact or value to the business</w:t>
              <w:tab/>
              <w:t xml:space="preserve">         (Page 297)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4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Which of the following activity executes parallel with all other activities in Kimball’s DWH development approach?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Requirement elicitation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 xml:space="preserve">Project Planning                    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ab/>
              <w:t>Project management           (Page 289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Deployment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5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“</w:t>
            </w:r>
            <w:r>
              <w:rPr>
                <w:rFonts w:eastAsia="Calibri"/>
              </w:rPr>
              <w:t>What means what”. The phrase refers to: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ab/>
              <w:t>Meta data            (Page 338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External data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Transformed data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Internal representation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6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Which of the following is NOT one of the top-10 mistakes that should be avoided during DWH development?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Not interacting directly with end user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ab/>
              <w:t>Not being an accommodating person                 (Page 316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Isolating IT support people from business user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Training the users with dummy data and considering it succes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7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In ___________ phase of kimballs approach, we identify the components needed now and in future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Requirement definition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ab/>
              <w:t>Architectural design                 (Page 300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Product development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Analytical application development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8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Which of the following is NOT one of the advantages of changed data capture (CDC) technique?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Flat files are not required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ab/>
              <w:t>Limited query interface is required for data extraction                (Page 152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No incremental on-line I/O required for log tape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Extraction of changed data occurs immediately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9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_____ technique requires a separate column to specify the time and date when the last modification was occurred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CheckMarks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ab/>
              <w:t>TimeStamps        (Page 150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Just-In-Time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RealTime extraction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10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Non uniform use of abbreviations, units and values refers to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ab/>
              <w:t>Syntactically dirty data             (Page 160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Semantically dirty data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Coverage anomaly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Extraction issue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1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In Extract, Load, Transform (ELT) process, data transformation _____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Takes place on the data warehouse server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ab/>
              <w:t>Takes place on a separate transformation server           (Page 147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Depends on the nature of the source database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Does not take place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2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If one or more records in a relational table do not satisfy one or more integrity constraint, then the data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Is syntactically dirty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ab/>
              <w:t>Is semantically dirty        (Page 160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Has Coverage anomaly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Has extraction issue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3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Which of the following is not a task of Data Transformation?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Conversion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Summarization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Enrichment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ab/>
              <w:t>Full Data Refresh                 (Page 135)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4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Robotic libraries are needed for ___________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Cube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Data marts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ab/>
              <w:t>Data warehouse                 (Page 131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Aggregate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5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Change Data Capture (CDC) can be challenging task because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Aggregates don’t change in real time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ab/>
              <w:t>Transformation of extracted data is difficult                      (Page 149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Identifying the recently modified data may be difficult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Source systems may not support extraction of changed aggregate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6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In case of multiple sources for the same data element, we need to prioritize the source systems per element bases, the process is called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ab/>
              <w:t>Ranking             (Page 143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Prioritization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Element Selection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Measurement Selection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7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In context of Change Data Capture (CDC), sometimes a ____ object can be used to store the recently modified data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Buffer table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ab/>
              <w:t>Change table                      (Page 149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Checkmark table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ab/>
              <w:t>Change control table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8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Which of the following is NOT one of the examples of dynamic attributes?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Calibri"/>
              </w:rPr>
              <w:t>Daily Sal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33CC"/>
              </w:rPr>
            </w:pPr>
            <w:r>
              <w:rPr>
                <w:rFonts w:eastAsia="Times New Roman"/>
                <w:b/>
                <w:bCs/>
                <w:color w:val="0033CC"/>
              </w:rPr>
              <w:t xml:space="preserve">                </w:t>
            </w:r>
            <w:r>
              <w:rPr>
                <w:rFonts w:eastAsia="Calibri"/>
                <w:b/>
                <w:bCs/>
                <w:color w:val="0033CC"/>
              </w:rPr>
              <w:t>Date of Birth cnfim not                  (Page 342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Calibri"/>
              </w:rPr>
              <w:t>Air pressur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Calibri"/>
              </w:rPr>
              <w:t>None of the given option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9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In context of requirement definition phase of Kimball’s DWH development approach, ________ is positioned as a findings review and prioritization meeting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Calibri"/>
              </w:rPr>
              <w:t>System analysi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Calibri"/>
              </w:rPr>
              <w:t>Scope definition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Calibri"/>
              </w:rPr>
              <w:t>Requirement configuration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33CC"/>
              </w:rPr>
            </w:pPr>
            <w:r>
              <w:rPr>
                <w:rFonts w:eastAsia="Times New Roman"/>
                <w:b/>
                <w:bCs/>
                <w:color w:val="0033CC"/>
              </w:rPr>
              <w:t xml:space="preserve">                </w:t>
            </w:r>
            <w:r>
              <w:rPr>
                <w:rFonts w:eastAsia="Calibri"/>
                <w:b/>
                <w:bCs/>
                <w:color w:val="0033CC"/>
              </w:rPr>
              <w:t>Requirements wrap-up presentation                  (Page 297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10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Which of the following activity/activities is/are part of project planning phase in Kimballs DWH development approach?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Calibri"/>
              </w:rPr>
              <w:t>Obtain resource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Calibri"/>
              </w:rPr>
              <w:t>Establish the preliminary scope and justification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Calibri"/>
              </w:rPr>
              <w:t>Assess organization's readiness for a data warehouse initiativ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33CC"/>
              </w:rPr>
            </w:pPr>
            <w:r>
              <w:rPr>
                <w:rFonts w:eastAsia="Times New Roman"/>
                <w:b/>
                <w:bCs/>
                <w:color w:val="0033CC"/>
              </w:rPr>
              <w:t xml:space="preserve">                </w:t>
            </w:r>
            <w:r>
              <w:rPr>
                <w:rFonts w:eastAsia="Calibri"/>
                <w:b/>
                <w:bCs/>
                <w:color w:val="0033CC"/>
              </w:rPr>
              <w:t>All of the given options                 (Page 290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1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Goal driven approach of data warehouse development was result of ______ work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Calibri"/>
              </w:rPr>
              <w:t>Bill Inmon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Calibri"/>
              </w:rPr>
              <w:t>Ralph Kimball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33CC"/>
              </w:rPr>
            </w:pPr>
            <w:r>
              <w:rPr>
                <w:rFonts w:eastAsia="Times New Roman"/>
                <w:b/>
                <w:bCs/>
                <w:color w:val="0033CC"/>
              </w:rPr>
              <w:t xml:space="preserve">                </w:t>
            </w:r>
            <w:r>
              <w:rPr>
                <w:rFonts w:eastAsia="Calibri"/>
                <w:b/>
                <w:bCs/>
                <w:color w:val="0033CC"/>
              </w:rPr>
              <w:t>Böhnlein and Ulbrich-vom                        (Page 285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Calibri"/>
              </w:rPr>
              <w:t>Westerman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2 of 10 (Total Marks: 1) Select correct option:</w:t>
            </w:r>
          </w:p>
          <w:p>
            <w:pPr>
              <w:pStyle w:val="Normal"/>
              <w:rPr/>
            </w:pPr>
            <w:r>
              <w:rPr/>
              <w:t>In contrast to data mining, statistics is ______ driven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ssumption</w:t>
              <w:br/>
              <w:t>    Knowledge</w:t>
              <w:br/>
            </w:r>
            <w:r>
              <w:rPr>
                <w:b/>
                <w:bCs/>
                <w:color w:val="0033CC"/>
              </w:rPr>
              <w:t>    human                    (Page 255)</w:t>
            </w:r>
            <w:r>
              <w:rPr/>
              <w:br/>
              <w:t>    Datab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3 of 10 (Total Marks: 1) Select correct option:</w:t>
            </w:r>
          </w:p>
          <w:p>
            <w:pPr>
              <w:pStyle w:val="Normal"/>
              <w:rPr/>
            </w:pPr>
            <w:r>
              <w:rPr/>
              <w:t>Suppose the amount of data recorded in an organization is doubled every year. This increase is __________ .</w:t>
              <w:br/>
              <w:br/>
              <w:t>    Linear</w:t>
              <w:br/>
              <w:t>    Quadratic</w:t>
              <w:br/>
              <w:t>    </w:t>
            </w:r>
            <w:r>
              <w:rPr>
                <w:b/>
                <w:bCs/>
                <w:color w:val="0033CC"/>
              </w:rPr>
              <w:t>Exponential                  (Page 15)</w:t>
            </w:r>
            <w:r>
              <w:rPr/>
              <w:br/>
              <w:t>    Logarithmic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4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In context of requirement definition phase in Kimball’s DWH development approach, activities like debriefing, documentation, and prioritization are considered to be the part of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Requirement preplanning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Business requirements collection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>Post collection            (Page 294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None of the given option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5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Users do not care, how advance the front end of your DWH is, what they care is that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Tables should be properly de-normalized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Proper partitioning technique should be used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t least star or snow flake schema should be implementing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>They should get information in timely manner                 (Page 314)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6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Which of the following is NOT one of the activities of “Maintenance and Growth” phase in Kimball’s DWH development approach?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Education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Technical education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Program Support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>Interface Deployment   (Page 309)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7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Which of the following is/are example(s) of static attributes?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>Employee Name                    (Page 342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Employee Date of Birth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Employee Blood Group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ll of the given option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8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Three parallel tracks in kimbal’s DWH development approach converge at _______ Phase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Project planning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Business requirement definition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>Deployment                      (Page 308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Maintenance and growth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9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Which of the following is not a technique of "De-Normalization" 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Pre-joining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Splitting Table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Adding Redundant Column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bCs/>
                <w:color w:val="0033CC"/>
              </w:rPr>
              <w:t xml:space="preserve">      </w:t>
            </w:r>
            <w:r>
              <w:rPr>
                <w:rFonts w:eastAsia="Calibri"/>
                <w:b/>
                <w:bCs/>
                <w:color w:val="0033CC"/>
              </w:rPr>
              <w:t>ER Modeling                  (Page 52)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10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Which one of the following is not a technique of "Change Data Capture” in currently used Modem Source Systems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Timestamp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Partitioning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Trigger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bCs/>
                <w:color w:val="0033CC"/>
              </w:rPr>
              <w:t xml:space="preserve">        </w:t>
            </w:r>
            <w:r>
              <w:rPr>
                <w:rFonts w:eastAsia="Calibri"/>
                <w:b/>
                <w:bCs/>
                <w:color w:val="0033CC"/>
              </w:rPr>
              <w:t>Dimensional Modeling                   (Page 150)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1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Normally the term "DWH face to the business user" refers to: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Lifecycles technology track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Lifecycle Data track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>Lifecycle Analytical Applications track                        (Page 306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Lifecycle Maintenance track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2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n effective user education program includes, among other, the following guideline(s)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Understand the audience, don't overwhelm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Train after delivery of the data and analytic application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Postpone education, if DWH not ready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>All of the given options                  (Page 308)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Question # 3 of 10 (Total Marks: 1) Select correct option: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In context of analytical applications track, the application development activity can begin after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33CC"/>
              </w:rPr>
            </w:pPr>
            <w:r>
              <w:rPr>
                <w:rFonts w:eastAsia="Calibri"/>
                <w:b/>
                <w:bCs/>
                <w:color w:val="0033CC"/>
              </w:rPr>
              <w:t>Database Design is complete                   (Page 307)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 subset of historical data has been loaded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The data access tools and metadata are installed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All of the given option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2240" w:h="15840"/>
      <w:pgMar w:left="1800" w:right="180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142865" cy="10750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4286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Gd">
    <w:name w:val="g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480" w:before="0" w:after="120"/>
    </w:pPr>
    <w:rPr>
      <w:rFonts w:ascii="Wingdings" w:hAnsi="Wingdings" w:cs="Wingdings"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aaz.pk@gmail.com" TargetMode="External"/><Relationship Id="rId4" Type="http://schemas.openxmlformats.org/officeDocument/2006/relationships/hyperlink" Target="mailto:Mc100401285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6:13:00Z</dcterms:created>
  <dc:creator>Muhammad Moaaz Siddiq</dc:creator>
  <dc:description/>
  <dc:language>en-US</dc:language>
  <cp:lastModifiedBy>abc</cp:lastModifiedBy>
  <cp:lastPrinted>2014-03-03T02:57:00Z</cp:lastPrinted>
  <dcterms:modified xsi:type="dcterms:W3CDTF">2014-03-02T21:57:00Z</dcterms:modified>
  <cp:revision>296</cp:revision>
  <dc:subject/>
  <dc:title/>
</cp:coreProperties>
</file>